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REAMLAND STILLS CAPTION LIST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. Fossbrún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>The author and director Andri Snær Magnason standing by the Töfrafoss waterfall that perished in august 2007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. Hreindýr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Reindeers running in the East Highlands close to the Kárahnjúkar d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3. Hreindýr 2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Reindeers running in the East Highlands close to the Kárahnjúkar d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4. Hrútar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Icelandic ram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5. Rafmagn</w:t>
      </w:r>
      <w:r>
        <w:rPr>
          <w:sz w:val="20"/>
          <w:lang w:val="en-US" w:eastAsia="en-US"/>
        </w:rPr>
        <w:t xml:space="preserve">   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lcoa smelter power lines in Fljótsdalur, east Icelan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6. Sandur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Black sandbeach from the Icelandic highland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7. Stelpa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A girl playing at the mall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8. Stífla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Kárahnjúkar dam in East Iceland, largest dam in Europ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9. Stífla2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Kárahnjúkar dam in East Iceland, largest dam in Europe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0. Stífla3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Kárahnjúkar dam in East Iceland, largest dam in Europ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1. Thufur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rom the Héraðsflói bay in east Iceland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12. Vegir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e construction site of the Kárahnjúkar da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b/>
          <w:sz w:val="20"/>
          <w:lang w:val="en-US" w:eastAsia="en-US"/>
        </w:rPr>
        <w:t>13. Bond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Farmer Saethor Gunnsteinsson and his family in Presthvammur by Husavik, North-Iceland, close to the Theistareykir geothermal area and Bakki, Alcoa’s potential smelter site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>14. Hermen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World War II British and American soldiers at the Keflavik military base in Iceland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5. Strak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uthor and director Andri Snaer as a young boy running on the beach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- - -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6. Thorfinnu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orfinnur Gudnason, director’s headsho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17. Andri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ndri Snaer Magnason, director’s headsho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- - -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18. Andri helicop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Andri Snaer Magnason on location shooting Dreamland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>
          <w:b/>
          <w:sz w:val="20"/>
          <w:lang w:val="en-US" w:eastAsia="en-US"/>
        </w:rPr>
        <w:t>18. Thorfinnur camer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horfinnur Gudnason, camera guy and Andri Snaer Magnason in nature shooting Dream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28:00Z</dcterms:created>
  <dc:creator>Hanna Björk Valsdóttir</dc:creator>
  <dc:description/>
  <cp:keywords/>
  <dc:language>en-US</dc:language>
  <cp:lastModifiedBy>Ground Control Productions</cp:lastModifiedBy>
  <dcterms:modified xsi:type="dcterms:W3CDTF">2010-02-24T10:30:00Z</dcterms:modified>
  <cp:revision>12</cp:revision>
  <dc:subject/>
  <dc:title>1</dc:title>
</cp:coreProperties>
</file>